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6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решению Совета 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деревянковского сельского 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Каневского района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____________№______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пределение бюджетных ассигнований по  целевым стать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муниципальным программам Новодеревянковского сельского поселения Каневского района и непрограммным направлениям деятельности), группам видов расходов классификации расходов бюджета на 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с. рубле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19"/>
        <w:gridCol w:w="1984"/>
        <w:gridCol w:w="767"/>
        <w:gridCol w:w="1218"/>
      </w:tblGrid>
      <w:tr>
        <w:trPr>
          <w:trHeight w:val="9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Р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828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«Муниципальная политика и развитие гражданского общества Новодеревянко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64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общественного само-управ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онные выплаты руководителям органов территориального обществен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1 1041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 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1 1041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я по уточнению книг похозяйственного учет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1 1004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1 1004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доступа к информации о деятельности органов местного самоуправления и с использованием периодических печатных изданий и телевидения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1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я по информированию населения о деятельности органов муниципальной власти на территории Новодеревянковского сельского поселения Кане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1 1005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1 1005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ние механизмов управлением развития Новодеревянк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3 00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мероприятий праздничных дней, юбилейных и памятных дат, проводимых администрацие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3 01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раздничных дней, юбилейных и памятных дат, проводимых администрацией Новодеревянковск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3 01 1007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3 01 1007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единого места приема, регистрации и выдачи документов физическим лицам жителям Новодеревянковск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4 00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ршенствование предоставления государственных (муниципальных) услуг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4 01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реализации мероприятия по организации единого места приема, регистрации и выдачи документов физическим лицам жителям Новодеревянковск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4 01 1035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4 01 1035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«Поддержка и развитие кубанского казачества Новодеревянко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реализации мероприятий по поддержке и развитию казачества на территории Новодеревянк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униципальной политики в отношении казачеств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1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я по поддержке и развитию казачества на территории Новодеревянковского сельского поселения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1 1006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1 1006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4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реализации мероприятия по предупреждению и ликвидации чрезвычайных ситуаций, стихийных бедствий и их последствий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 1 00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отдельных мероприятий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 1 01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участию в предупреждении и ликвидации последствий чрезвычайных ситуаций в границах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03 1 01 10080 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 1 01 1008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4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жарной безопасности на территории Новодеревянковск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3 2 00 00000 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отдельных мероприятий по организации первичных мер пожарной безопасности в поселен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1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жарной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1 1009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1 1009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«Развитие сельского хозяйства на территории Новодеревянковского сельского поселения Канев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реализации мероприятий в области сельск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мероприятий  по поддержке сельскохозяйственного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1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рофилактике и ликвидации инфекционных заболеваний крупного рогатого скота и птицы  в муниципальном образовании Новодеревянковское сельское поселение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1 1011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1 1011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«Развитие и содержание дорожного хозяйства Новодеревянко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276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й ремонт и ремонт автомобильных дорог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76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й ремонт, ремонт и содержание автомобильных дорог общего пользования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1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76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1 1012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76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1 1012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76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«Развитие Новодеревянковского сельского поселения Каневского района  в сфере строительства, архитектуры, землеустройст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реализации мероприятий по градостроительству, землеустройству и землепользованию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1 1015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1 1015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«Развитие жилищно-коммунального хозяйства Новодеревянковского сельского поселения Канев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 0 00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94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 1 00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ержка развития 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 1 01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развитию водоснабжения на территории Новодеревянковск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 1 01 1016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 1 01 1016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развитию газо-снабжения на территории Новодеревянковск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 1 01 1017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 1 01 1017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ичное освеще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0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ьные мероприятия по организации уличного освещ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1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0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1 1018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0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1 1018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0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зелене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3 00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ьные мероприятия в области озеленения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 3 01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озеленения на территор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3 01  1019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3 01 1019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4 00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отдельных мероприятий по организации и содержанию мест захорон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4  01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4 01 102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4 01 102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сбора и вывоза бытовых отходов и мусо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5 00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ьные мероприятия по сбору и вывозу бытовых отходов и мусо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5 01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сбора и вывоза бытовых отходов и мусо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5 01 1021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5 01 1021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мероприятия в области благоустройств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6 00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отдельных мероприятий по благоустройству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6 01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мероприятия в области благоустройств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6 01 1022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6 01 1022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«Развитие культуры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8 0 00 0 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295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культурно-досугов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5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1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5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 (оказание  услуг) муниципальных учрежд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1 0059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1 0059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6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я расходов на оплату жилых помещений, отопления и освещения работникам, муниципальных учреждений, проживающих в сельской  мест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1 1024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1 1024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дровое обеспечение сферы культур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6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реализации мероприятий по кадровому обеспечению сферы культур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1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6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1 6012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7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1 6012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7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8 2 01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8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8 2 01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8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ое представление музейных предметов и коллекц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0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ого музе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1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 (оказание 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1 0059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1 0059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1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я расходов на оплату жилых помещений, отопления и освещения работникам, муниципальных учреждений, проживающих в сельской  мест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1 1024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1 1024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4 00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держка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4 01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6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я по осуществлению развития сферы культуры в Новодеревянковском сельском поселении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4 01 1026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4 01 1026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, направленные на укрепление материально-техни-ческой базы Новодеревянк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4 01 1027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4 01 1027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6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дельные праздничные мероприятия Новодеревянк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5 00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отдельных праздничных мероприятий в поселен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5 01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на проведение празднования Дня Победы 9 мая в Новодеревянковском сельском поселен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5 01 1025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5 01 1025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роприятия, направленные на проведение праздничных мероприятий, посвященных Дню станицы Новодеревянковской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5 01 1028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5 01 1028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 посвященных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ликвидации аварии на АЭС в Чернобыле ( жителям станицы Новодеревянковской принимавшим участие в ликвидации аварии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5 01 104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5 01 104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9 0 00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физической культуры и спорта в муниципальном образован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, направленные на развитие массового спорт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1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выполнения функций в области физической 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1 1029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1 1029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, направленные на укрепление материально-техни-ческой базы стадиона Новодеревянк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1 1031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1 1031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«Молодежь Новодеревянковской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выполнения функций в области молодежной полити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молодежной политик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1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для детей и молодеж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1 1023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1 1023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Муниципальная программа «Мероприятия по социальной поддержке граждан, проживающих н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рритории Новодеревянк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выполнения мероприятий по социальной поддержке отдельных категорий граждан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 по социальной поддержке отдельных категорий граждан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1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выполнения мероприятий по социальной поддержке отдельных категорий граждан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1 1039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 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1 1039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еспечение деятельности высшего должностного лица муниципального образования – Новодеревянковское сельское поселение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1 0 00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09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Новодеревянковск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1 00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9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1 00 0019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9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 1 00 0019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9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еспечение деятельности администрации Новодеревянковск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2 0 00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013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функционирования администрации Новодеревянковск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99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 0019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99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 0019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72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 0019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7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 00 0019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2 00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Новодеревянковск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2 00 1001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2 00 1001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 00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 00 6019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3 00 6019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4 00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4 00 5118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4 00 5118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еспечение деятельности контрольно-счетных орга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3 0 00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функционирования контрольно- счетного органа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00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00 2001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 1 00 2001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правление финансами муниципального Новодеревянковск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5 0 00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функций Новодеревянковского сельского поселения, связанных с общегосударственным управлением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2 00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исполнению бюджета Новодеревянковск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2 00 1034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 2 00 1034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правление имуществом муниципального образования Новодеревянковск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6 0 00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9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рамках управления имуществом Новодеревянковск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 1 00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других мероприятий связанных с муниципальным имуществом по обязательствам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 1 00 1038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 1 00 1038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еспечение деятельности по организации  и решению вопросов в области жилищно-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7 0 00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089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и решению других вопросов в области жилищно-коммунального хозяйства на территории Новодеревянковск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 1 00 000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89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Расходы на обеспечение деятельности  (оказание 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 1 00 0059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89,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 выплаты персоналу в целях обеспечения выполнения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 1 00 0059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63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 1 00 0059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7</w:t>
            </w:r>
          </w:p>
        </w:tc>
      </w:tr>
    </w:tbl>
    <w:p>
      <w:pPr>
        <w:pStyle w:val="Normal"/>
        <w:tabs>
          <w:tab w:val="clear" w:pos="708"/>
          <w:tab w:val="left" w:pos="432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      Е.В. Муля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040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 w:val="24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Гипертекстовая ссылка"/>
    <w:qFormat/>
    <w:rPr>
      <w:color w:val="106BB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8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Цветовое выделение"/>
    <w:qFormat/>
    <w:rPr>
      <w:b/>
      <w:bCs/>
      <w:color w:val="000080"/>
      <w:sz w:val="30"/>
      <w:szCs w:val="30"/>
    </w:rPr>
  </w:style>
  <w:style w:type="character" w:styleId="WW">
    <w:name w:val="WW-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eastAsia="Times New Roman" w:cs="Times New Roman"/>
      <w:sz w:val="24"/>
      <w:szCs w:val="28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b/>
      <w:sz w:val="28"/>
      <w:szCs w:val="28"/>
      <w:lang w:val="ru-RU" w:bidi="ar-SA"/>
    </w:rPr>
  </w:style>
  <w:style w:type="character" w:styleId="Heading4Char">
    <w:name w:val="Heading 4 Char"/>
    <w:qFormat/>
    <w:rPr>
      <w:sz w:val="28"/>
      <w:szCs w:val="28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8"/>
      <w:szCs w:val="24"/>
      <w:lang w:val="ru-RU" w:bidi="ar-SA"/>
    </w:rPr>
  </w:style>
  <w:style w:type="character" w:styleId="BodyTextIndent2Char">
    <w:name w:val="Body Text Indent 2 Char"/>
    <w:qFormat/>
    <w:rPr>
      <w:sz w:val="24"/>
      <w:szCs w:val="24"/>
      <w:lang w:val="ru-RU" w:bidi="ar-SA"/>
    </w:rPr>
  </w:style>
  <w:style w:type="character" w:styleId="BodyText2Char">
    <w:name w:val="Body Text 2 Char"/>
    <w:qFormat/>
    <w:rPr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ighlightsearch">
    <w:name w:val="highlightsearch"/>
    <w:basedOn w:val="Style5"/>
    <w:qFormat/>
    <w:rPr/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3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1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4">
    <w:name w:val="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5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6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Style22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Times New Roman"/>
      <w:i/>
      <w:iCs/>
      <w:color w:val="800080"/>
      <w:sz w:val="30"/>
      <w:szCs w:val="30"/>
    </w:rPr>
  </w:style>
  <w:style w:type="paragraph" w:styleId="Style23">
    <w:name w:val="Текст (лев. подпись)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30"/>
      <w:szCs w:val="30"/>
    </w:rPr>
  </w:style>
  <w:style w:type="paragraph" w:styleId="Style24">
    <w:name w:val="Текст (прав. подпись)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eastAsia="Times New Roman" w:cs="Times New Roman"/>
      <w:sz w:val="30"/>
      <w:szCs w:val="3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Times New Roman" w:cs="Times New Roman"/>
      <w:sz w:val="24"/>
      <w:szCs w:val="28"/>
      <w:lang w:val="en-US"/>
    </w:rPr>
  </w:style>
  <w:style w:type="paragraph" w:styleId="Style25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Times New Roman"/>
      <w:sz w:val="20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WW1">
    <w:name w:val="WW-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WW11">
    <w:name w:val="WW-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Style29">
    <w:name w:val="адресат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Aaanao">
    <w:name w:val="aa?anao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17">
    <w:name w:val="Текст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18">
    <w:name w:val="Название объекта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Style30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Style31">
    <w:name w:val="Основное меню"/>
    <w:basedOn w:val="Normal"/>
    <w:next w:val="Normal"/>
    <w:qFormat/>
    <w:pPr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</w:rPr>
  </w:style>
  <w:style w:type="paragraph" w:styleId="Style32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9">
    <w:name w:val="нум список 1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35:00Z</dcterms:created>
  <dc:creator>Пользователь</dc:creator>
  <dc:description/>
  <dc:language>en-US</dc:language>
  <cp:lastModifiedBy>USER</cp:lastModifiedBy>
  <cp:lastPrinted>2016-10-27T10:15:00Z</cp:lastPrinted>
  <dcterms:modified xsi:type="dcterms:W3CDTF">2016-10-31T10:35:00Z</dcterms:modified>
  <cp:revision>2</cp:revision>
  <dc:subject/>
  <dc:title/>
</cp:coreProperties>
</file>